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Renegade Bulletin Board Support Network (RGS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Rules &amp;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use real names.  This can be done in Renegade by to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'eal names flag to 'on' in all the RGSNet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: RGS_DOORS - Handles ok, must sign with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S_CHAT  - Handle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S_BRE50 - Handle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S_FE50  - Handle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.BBS.RENEGADE - Handle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use a front-end mailer such as FrontDoor.  I sugg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Door v2.12 Noncommercial, but other mailers such as Portal of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Bridge, and BinkleyTerm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l systems MUST be 300 baud or higher.  Sorry, no 110 baud her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sure you have read and understand the echo r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RULE.TXT,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Op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 RGSNet Mail Distribution Center - 50:5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|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nal Host                                 Region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:51/0                                       50:5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|___________ __________            ___________|_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|          |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Host                Node      Node     State Host             Sta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:110/0               50:51/2   50:51/3     50:120/0               50:13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                ______________|_            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|              |      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          Hub            Hub             Node       Node       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0:110/4       50:110/500    50:120/300       50:120/4   50:130/5   50:13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|____          |________________            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|             |  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     Node          Node         Node       Node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:110/501  50:110/502   50:120/301  50:120/305 50:130/101 50:130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may poll either a Hub or a Host.  There are a couple of simpl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if you wish to poll someone other than your assigned hub/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RGSNET.POL document for more details, your hub or ho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are more than two state hosts, but this is jus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and how it works.  See RGSNET.MAP for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ott Freeman (50:50/0)    --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n Ludington (50:50/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